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Week 3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is Friday!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i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e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id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want to play with ______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yo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yu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The dog went ______ the house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i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ie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e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he _____ going to the stor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ic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e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is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is a bo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e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cat is red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tha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va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thea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gift is ______ you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furr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or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for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e cat _____ looking for the mous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a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wh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wu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Please turn the lights _____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u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n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>We _____ playing outside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e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05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09-09T13:05:00Z</dcterms:modified>
  <cp:revision>2</cp:revision>
  <dc:subject/>
  <dc:title>Name////////////////////</dc:title>
</cp:coreProperties>
</file>